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сияй весна пост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ександр Михайлович ТЕНЬ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6 марта-22 апреля – Великий пос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ыне начинается новое время для христианина: Великий пост, праведному - в радость, а суетливому - в уны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им из нынешних людей страшно подумать, что нужно воздерживаться от чревоугодия целых сорок семь дней. И им совершенно непонятно - зачем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ныне о пользе поста говорят не только подвижники веры, но и медики. Только вот никакие доводы рассудка не убедительны для подверженного страсти объядения. Ведь эта страсть не столь невинна, как кажется на первый взгляд. Она - глава всех страстей. "Начальник бесов есть падший денница; а глава страстей - объядение", - писал преподобный Иоанн Лествичник ещё в VI веке по Рождестве Христовом. И победить эту страсть нельзя без готовности сразиться с ней в жестокой борьбе. Эта-то борьба и начинается Великим пос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Кто победит чревоугодие, тому всякое место может способствовать к достижению бесстрастия", - говорит нам преп. Иоанн Лествичн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почему нужно лишать себя радостей жизни, зачем угнетать себя воздержанием, зачем отказывать себе в естественных потребностях, - вопиет наше тело, кипит наш разум возмущённый (понятно, кто его возмущает, кому ненавистен пост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: "Пресыщение есть мать блуда; а утеснение чрева - источник чистоты" ("Лествица"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асти чревоугодия враг человеческий силён, как нигде. Этот форпост он не хочет уступить никак, потому что чревоугодие - мать всех грехов, и, теряя эту позицию, враг теряет власть над людьми. На войне как на войне. Духовная брань более ожесточенна, чем брань земная. Наш противник в ней - абсолютное з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т что пишет святой Иоанн Кассиан Римлянин в своём "Обозрении духовной брани": "Главных страстей восемь: чревоугодие, блуд, сребролюбие, гнев, печаль, уныние, тщеславие, гордость. Эти восемь страстей, хотя имеют разное происхождение и разные действия, однако шесть первых, т.е. чревоугодие, блуд, сребролюбие, гнев, печаль, уныние соединены между собою особым неким сродством, по коему излишество предыдущей даёт начало последующ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против них надо сражаться тем же порядком, переходя в борьбе с ними от предыдущих к последующим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человека есть два оружия, которым он может победить врага человеческого и соблазны этого мира: пост и моли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что говорится в Евангелии о вершине этой победы: "... подошёл к Нему (Иисусу) человек и, преклоняя пред Ним колена, сказал: Господи! помилуй сына моего; он в новолуние беснуется и тяжко страдает, ибо часто бросается в огонь и часто в воду &lt;...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запретил ему Иисус, и бес вышел из него; и отрок исцелился в тот ч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ученики, приступив к Иисусу наедине, сказали: почему мы не могли изгнать его? Иисус же сказал им: по неверию вашему &lt;...&gt; сей же род изгоняется только молитвою и постом" (Мф. 17, 14-2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льзя приступить к действенной молитве вне подвига поста. Однако пост должен быть в меру: "Неумеренное неядение может не только колебать постоянство и твёрдость души, но и совершение молитв делает безжизненным, по причине изнеможения тела", - писал св. Иоанн Кассиан Римлян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кие подвиги молитвы и поста - удел великих воинов в духовной брани. Мы же, обычные люди, живущие в миру, должны знать свою меру. Правильный пост, духовное и телесное воздержание восстанавливают здравие души, наполняя её новым содержанием, как весенняя вода насыщают пробуждающуюся землю. Забывший пост истощает свою душу, доводя её до бесплодия, бесплодия созидательной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7:21:00Z</dcterms:created>
  <dc:creator>ANK</dc:creator>
  <dc:description/>
  <cp:keywords/>
  <dc:language>en-US</dc:language>
  <cp:lastModifiedBy>ANK</cp:lastModifiedBy>
  <dcterms:modified xsi:type="dcterms:W3CDTF">2006-02-28T17:23:00Z</dcterms:modified>
  <cp:revision>1</cp:revision>
  <dc:subject/>
  <dc:title>Возсияй весна постная</dc:title>
</cp:coreProperties>
</file>